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Int/Advanced Art – Project Sheet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18"/>
          <w:szCs w:val="18"/>
        </w:rPr>
        <w:t>Student’s name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itle of work: ___________________________________________</w:t>
        <w:tab/>
        <w:t>Project # ___________  Due date 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e your artwork so I can remember it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 the top of page 2 tell me: </w:t>
      </w:r>
      <w:r>
        <w:rPr>
          <w:rFonts w:cs="Arial" w:ascii="Arial" w:hAnsi="Arial"/>
          <w:b/>
          <w:sz w:val="18"/>
          <w:szCs w:val="18"/>
        </w:rPr>
        <w:t>What is the meaning of this artwork to you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tent/subject: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Portrait/ self-portrait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Nature/wildlife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Science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History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___Environment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Another place/cultur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Belief or Opinion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Global Issu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Life and/or Death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Transi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Motion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Her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___Map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The Art Instinct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Decora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3-dimensionality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___Other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olor Schem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___Black/color and White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Monochromatic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Palette of 4 or 5 colors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Primary color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Secondary colors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Complementary colors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Analogous colors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Full color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Other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br w:type="column"/>
      </w:r>
      <w:r>
        <w:rPr>
          <w:rFonts w:cs="Arial" w:ascii="Arial" w:hAnsi="Arial"/>
          <w:b/>
          <w:sz w:val="18"/>
          <w:szCs w:val="18"/>
        </w:rPr>
        <w:t xml:space="preserve">Medium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184150</wp:posOffset>
                </wp:positionV>
                <wp:extent cx="4562475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inciples of Design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n page 2 tell me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w did you achiev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y?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What shapes, colors, ideas are repeated to create unity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What lines or elements act as connecting ties to hold pieces together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mphasis?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What stands out and why?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How did you control what viewers will notice mos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360"/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alance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1. What on the left balances what on the right?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What at the bottom balances what at the top?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What gives the artwork stabili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126pt;mso-wrap-distance-left:9.05pt;mso-wrap-distance-right:9.05pt;mso-wrap-distance-top:0pt;mso-wrap-distance-bottom:0pt;margin-top:14.5pt;mso-position-vertical-relative:text;margin-left:-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Principles of Design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On page 2 tell me –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w did you achieve: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nity?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What shapes, colors, ideas are repeated to create unity?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What lines or elements act as connecting ties to hold pieces together?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Emphasis?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What stands out and why?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How did you control what viewers will notice most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360"/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Balance?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1. What on the left balances what on the right? 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What at the bottom balances what at the top?  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What gives the artwork stabilit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Pencil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Colored Pencil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Pen &amp; Ink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Pastel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Water Color 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Acrylics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Temper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Reverse paint on glass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Collage/mosaic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Print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Clay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Paper Mach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Relief sculptur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Digital Art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Anima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Slide show w/ music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Stop mo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Paper making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Typography/desig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Transient artwor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___Other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raming: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Extreme Close-up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Close-up/still life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Scene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Landscape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Other:</w:t>
      </w:r>
    </w:p>
    <w:p>
      <w:pPr>
        <w:pStyle w:val="Normal"/>
        <w:spacing w:lineRule="auto" w:line="360"/>
        <w:rPr/>
      </w:pPr>
      <w:r>
        <w:br w:type="column"/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Style: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Super Realistic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softHyphen/>
        <w:softHyphen/>
        <w:softHyphen/>
        <w:t xml:space="preserve">___Realistic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Stylized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Abstracted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Abstract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Pattern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Other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ongest Elements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Lin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Shape (2-D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Form (3-D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Valu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Color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Spa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Textur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ormat and siz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___Vertical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Horizontal  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6x9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9x12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12x18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18x24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Other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br w:type="column"/>
      </w:r>
      <w:r>
        <w:rPr>
          <w:rFonts w:cs="Arial" w:ascii="Arial" w:hAnsi="Arial"/>
          <w:b/>
          <w:sz w:val="18"/>
          <w:szCs w:val="18"/>
        </w:rPr>
        <w:t xml:space="preserve">Composition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1429385</wp:posOffset>
                </wp:positionV>
                <wp:extent cx="24003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ny makeup work for absenc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12.55pt;mso-position-vertical-relative:text;margin-left: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ny makeup work for absenc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Centere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___ Symmetrical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___ Asymmetrical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Rule of thirds 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Triangular focal points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Other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ber of pieces: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Single work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Diptych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Triptych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Set (# of pieces ____)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___Unrelated work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# of pieces ____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ttach an additional sheet for each piec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lanning: 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b/>
          <w:sz w:val="18"/>
          <w:szCs w:val="18"/>
        </w:rPr>
        <w:t xml:space="preserve"> 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Research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Idea generator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Sketches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Studies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Written proposal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Revisions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Other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ther features: </w:t>
      </w:r>
      <w:r>
        <w:rPr>
          <w:rFonts w:cs="Arial" w:ascii="Arial" w:hAnsi="Arial"/>
          <w:sz w:val="18"/>
          <w:szCs w:val="18"/>
        </w:rPr>
        <w:t xml:space="preserve">NA </w:t>
      </w:r>
      <w:r>
        <w:rPr>
          <w:rFonts w:cs="Arial" w:ascii="Arial" w:hAnsi="Arial"/>
          <w:b/>
          <w:sz w:val="18"/>
          <w:szCs w:val="18"/>
        </w:rPr>
        <w:t>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Collaborative work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Contribution or gift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Contest ent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Presentation to clas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Humor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Illustra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Took your own photo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Other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2318385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tes and Explanatio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y makeup work attach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60pt;mso-wrap-distance-left:9.05pt;mso-wrap-distance-right:9.05pt;mso-wrap-distance-top:0pt;mso-wrap-distance-bottom:0pt;margin-top:-1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tes and Explanation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ny makeup work attach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720" w:right="720" w:gutter="0" w:header="0" w:top="720" w:footer="0" w:bottom="72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0:14:00Z</dcterms:created>
  <dc:creator>Currin</dc:creator>
  <dc:description/>
  <cp:keywords/>
  <dc:language>en-US</dc:language>
  <cp:lastModifiedBy>currinb</cp:lastModifiedBy>
  <cp:lastPrinted>2012-10-24T09:48:00Z</cp:lastPrinted>
  <dcterms:modified xsi:type="dcterms:W3CDTF">2012-10-24T16:11:00Z</dcterms:modified>
  <cp:revision>8</cp:revision>
  <dc:subject/>
  <dc:title>Advanced Art – Project Sheet</dc:title>
</cp:coreProperties>
</file>